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УЗНЕЦОВСКОГО  СЕЛЬСОВЕТ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АГАНСКОГО  РАЙОН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ОВОСИБИРСКОЙ 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Heading1"/>
        <w:jc w:val="center"/>
        <w:rPr/>
      </w:pPr>
      <w:r>
        <w:rPr/>
        <w:t>26.11.2025                                        №39-р</w:t>
      </w:r>
    </w:p>
    <w:p>
      <w:pPr>
        <w:pStyle w:val="Normal"/>
        <w:jc w:val="center"/>
        <w:rPr/>
      </w:pPr>
      <w:r>
        <w:rPr/>
        <w:t xml:space="preserve">с. Кузнецовка </w:t>
      </w:r>
    </w:p>
    <w:p>
      <w:pPr>
        <w:pStyle w:val="Normal"/>
        <w:jc w:val="center"/>
        <w:rPr/>
      </w:pPr>
      <w:r>
        <w:rPr/>
        <w:t xml:space="preserve">О приеме осужденного к обязательным работам Елисеева Евгения Сергеевича на работу на безвозмездной основ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основании части 4 статьи 26, части 1 статьи 27 Уголовно-исполнительного кодекса Российской Федерации, направления Карасукского межмуниципального филиала ФКУ УИИ ГУФСИН России по Новосибирской области от 25.11.2025 исх.55/ТО/99/10-368 </w:t>
        <w:tab/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Принять с 26.11.2025 года Елисеева Евгения Сергеевича в администрацию Кузнецовского сельсовета рабочим по благоустройству территории, осужденного к наказанию в виде обязательных работ сроком на </w:t>
      </w:r>
      <w:r>
        <w:rPr>
          <w:bCs/>
          <w:color w:val="000000"/>
          <w:szCs w:val="28"/>
        </w:rPr>
        <w:t>240 часов на безвозмездной основе</w:t>
      </w:r>
      <w:r>
        <w:rPr>
          <w:szCs w:val="28"/>
        </w:rPr>
        <w:t>. График работы отбывания наказания в виде обязательных работ ежедневно с 14.00 часов до 18.00 часов, за исключением выходных и праздничных дней. Время обязательных работ не может превышать четырех часов, когда осужденный не занят на основной работе, службе или учебе, в рабочие дни – двух часов после окончания работы, службы или учебы, а с согласия осужденного четырех часов. Не привлекать осужденного на обязательные работы к выполнению работ в ночное время с 22.00 часов до 06.00 часов.</w:t>
      </w:r>
    </w:p>
    <w:p>
      <w:pPr>
        <w:pStyle w:val="Normal"/>
        <w:jc w:val="both"/>
        <w:rPr/>
      </w:pPr>
      <w:r>
        <w:rPr>
          <w:szCs w:val="28"/>
        </w:rPr>
        <w:tab/>
        <w:t>2.Определить вид работ, выполняемых осужденным: работы по благоустройству, озеленению и иные общедоступные виды трудовой деятельности, не требующие специальные навыки или познания.</w:t>
      </w:r>
    </w:p>
    <w:p>
      <w:pPr>
        <w:pStyle w:val="Normal"/>
        <w:ind w:firstLine="708"/>
        <w:jc w:val="both"/>
        <w:rPr/>
      </w:pPr>
      <w:r>
        <w:rPr/>
        <w:t>3.Контроль за выполнением осужденным Елисеевым Е.С.  определенных для него работ, направление в Карасукский межмуниципальный филиал ФКУ УИИ ГУФСИН России по Новосибирской области табеля о количестве проработанных часов или об уклонении осужденным от отбывания наказания возложить на специалиста 1 разряда администрации Кузнецовского сельсовета Баранову Г.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С правилами внутреннего трудового распорядка осужденный </w:t>
      </w:r>
      <w:r>
        <w:rPr/>
        <w:t>Елисеев Е.С.</w:t>
      </w:r>
      <w:r>
        <w:rPr>
          <w:szCs w:val="28"/>
        </w:rPr>
        <w:t xml:space="preserve"> ознакомле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знецо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аганского района Новосибирской области                                   А.М.Да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2:37:00Z</dcterms:created>
  <dc:creator>Spec</dc:creator>
  <dc:description/>
  <cp:keywords/>
  <dc:language>en-US</dc:language>
  <cp:lastModifiedBy>Кирилл</cp:lastModifiedBy>
  <cp:lastPrinted>2025-11-26T09:37:00Z</cp:lastPrinted>
  <dcterms:modified xsi:type="dcterms:W3CDTF">2025-11-26T02:37:00Z</dcterms:modified>
  <cp:revision>2</cp:revision>
  <dc:subject/>
  <dc:title>АДМИНИСТРАЦИЯ</dc:title>
</cp:coreProperties>
</file>